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ormulaire – Accueil des travailleurs</w:t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1360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868"/>
        <w:gridCol w:w="3960"/>
        <w:gridCol w:w="37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7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Titre et N° du proje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7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ocalis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7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sponsable de projet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Je m'engage formellement à respecter les obligations mentionnées ci-dessous 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er les consignes de sécurité convenues dans le programme de prévention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ter ses équipements de protection individuelle ( É.P.I. 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ndre connaissance de l'organisation des mesures d'urgence (O.M.U.)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éclarer immédiatement tout accident de travail ou déversement à l'environnement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er le «responsable des travaux» de tout changement en ce qui concerne les méthodes de travail convenue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Je suis conscient que tout manquement à cet engagement peut entraîner mon expulsion du lieu des travaux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60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3528"/>
        <w:gridCol w:w="3780"/>
        <w:gridCol w:w="4140"/>
        <w:gridCol w:w="216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7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 de l'entrepri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7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7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natur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ED7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type w:val="nextPage"/>
      <w:pgSz w:orient="landscape" w:w="15840" w:h="12240"/>
      <w:pgMar w:left="1134" w:right="1134" w:gutter="0" w:header="0" w:top="96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_96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840" w:leader="none"/>
        <w:tab w:val="right" w:pos="13500" w:leader="none"/>
      </w:tabs>
      <w:rPr/>
    </w:pPr>
    <w:r>
      <w:rPr>
        <w:rFonts w:cs="Arial" w:ascii="Arial" w:hAnsi="Arial"/>
        <w:sz w:val="16"/>
        <w:szCs w:val="16"/>
      </w:rPr>
      <w:t>Version : 2011-04-08</w:t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d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>Prévention – CSP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visuelle">
    <w:name w:val="signature visuelle"/>
    <w:qFormat/>
    <w:pPr>
      <w:widowControl/>
      <w:overflowPunct w:val="false"/>
      <w:autoSpaceDE w:val="false"/>
      <w:bidi w:val="0"/>
      <w:spacing w:before="0" w:after="720"/>
      <w:textAlignment w:val="baseline"/>
    </w:pPr>
    <w:rPr>
      <w:rFonts w:ascii="HQ_96" w:hAnsi="HQ_96" w:eastAsia="Times New Roman" w:cs="HQ_96"/>
      <w:color w:val="auto"/>
      <w:sz w:val="76"/>
      <w:szCs w:val="76"/>
      <w:lang w:val="fr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20:04:00Z</dcterms:created>
  <dc:creator>cg8888</dc:creator>
  <dc:description/>
  <cp:keywords/>
  <dc:language>en-US</dc:language>
  <cp:lastModifiedBy>bm4823</cp:lastModifiedBy>
  <cp:lastPrinted>2013-09-24T09:30:00Z</cp:lastPrinted>
  <dcterms:modified xsi:type="dcterms:W3CDTF">2013-09-24T13:30:00Z</dcterms:modified>
  <cp:revision>3</cp:revision>
  <dc:subject/>
  <dc:title>Nom du document</dc:title>
</cp:coreProperties>
</file>